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ЙТИНГ ПО СРЕДНЕМУ БАЛЛУ АТТЕС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ГАПОУ «БЕЛГОРОДСКИЙ СТРОИТЕЛЬНЫ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ециальность 08.02.01 Строительство и эксплуатация зданий и сооружений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</w:rPr>
        <w:t>на базе 11 классов (обучение за счет средств областного бюджета) на 01 августа 2016 год</w:t>
      </w:r>
      <w:r>
        <w:rPr/>
        <w:t>а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111"/>
        <w:gridCol w:w="1134"/>
        <w:gridCol w:w="1418"/>
        <w:gridCol w:w="198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бал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енов Сергей Леонид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кун Никита Вита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вень Павел Дмитри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ков Виталий Русл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рнев Роман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раев Михаил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шенко Владислав Олег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ина Маргарит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оватский Игорь Игор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аков Сергей Вячеслав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денев Владимир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илько Никита 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чарникова Ксения Олег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ков Савелий Андр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енко Сергей Андр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тамов Гасан Гасанбек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шина Оксан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Сергей И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а Алена Игор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енко Дмитрий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елов Дмитрий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хмаль Сергей Алекс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гаев Анзор Казбек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ыгина Алин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иенко Евгений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Даниил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ова Дарья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инин Виктор Геннад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аров Олег Ю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чиев Науруз Камран ог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лин Алексей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енко Дмитрий Андр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мова Екатери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дик Михаил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шев Сергей Геннад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ешов Яков Андр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 Сергей 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аков Евгений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 Александр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оргун Антон 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цов Виталий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0:29:00Z</dcterms:created>
  <dc:creator>User</dc:creator>
  <dc:description/>
  <cp:keywords/>
  <dc:language>en-US</dc:language>
  <cp:lastModifiedBy>User</cp:lastModifiedBy>
  <dcterms:modified xsi:type="dcterms:W3CDTF">2016-07-30T05:33:00Z</dcterms:modified>
  <cp:revision>35</cp:revision>
  <dc:subject/>
  <dc:title/>
</cp:coreProperties>
</file>